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7.11.2015 года № 80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Оксан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финансовым вопросам 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енко Ольг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экономическому развитию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по финансовым вопросам </w:t>
        <w:tab/>
        <w:tab/>
        <w:t xml:space="preserve"> О.В.Гриценко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09-11-09T10:03:00Z</cp:lastPrinted>
  <dcterms:modified xsi:type="dcterms:W3CDTF">2015-11-30T07:37:00Z</dcterms:modified>
  <cp:revision>119</cp:revision>
  <dc:subject/>
  <dc:title/>
</cp:coreProperties>
</file>